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7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37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37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47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3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10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сланова Римма Хабибрахм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улицы Октябрьская села Кулуево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урина Дильбар Давлетб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затуллина Шамсинур Ашраф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лу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учукова Гузель Салав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лу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ушмина Аэлита Ками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ркова Вазина Ряфи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лу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Рустамова Римма Руфаг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лу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абалдыева Ригина Ражап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лу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Шараева Ирина Алекс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Юлдыбаева Гульфира Юлдаш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5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7:00Z</dcterms:modified>
  <cp:revision>5</cp:revision>
  <dc:subject/>
  <dc:title/>
</cp:coreProperties>
</file>